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rminator rampag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</w:t>
      </w:r>
      <w:r>
        <w:rPr>
          <w:b/>
          <w:lang w:val="en-GB"/>
        </w:rPr>
        <w:t>Ammo/weapons        v-tec part        firstaid /  repair              pas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1        x41 y38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Lvl2        x16 y85                     x48 y8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</w:t>
      </w:r>
      <w:r>
        <w:rPr>
          <w:b/>
          <w:lang w:val="en-GB"/>
        </w:rPr>
        <w:t>x90 y68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3        x27 y81                     x55 y70        x88 y78        x94 y2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</w:t>
      </w:r>
      <w:r>
        <w:rPr>
          <w:b/>
          <w:lang w:val="en-GB"/>
        </w:rPr>
        <w:t>x70 y94                                          x94 y2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4        x43 y3                       x55 y59        x21 y94       x21 y94        x51 y2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>x52 y3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>x16 y5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>x76 y9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5        x51 y37                     x93y96         x62 y93        x2 y96         x20 y2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</w:t>
      </w:r>
      <w:r>
        <w:rPr>
          <w:b/>
          <w:lang w:val="en-GB"/>
        </w:rPr>
        <w:t>x95 y14                                          x2  y9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6        x69 y4                       x64 y40                                                 x9   y7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</w:t>
      </w:r>
      <w:r>
        <w:rPr>
          <w:b/>
          <w:lang w:val="en-GB"/>
        </w:rPr>
        <w:t>x93 y85                     x6  y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7        x2 y11                       x60 y29        x39 y60        x62 y3         x17 y68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</w:t>
      </w:r>
      <w:r>
        <w:rPr>
          <w:b/>
          <w:lang w:val="en-GB"/>
        </w:rPr>
        <w:t>x49 y41                    x6   y10        x21 y95        x21 y9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>x81 y7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8        x81 y79                    x10 y76         x66 y94        x37 y45       x82 y4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>x82 y40                    x52 y44                                                   x79 y39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>x11 y3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9                                                                                                        x78 y5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10      x52 y51                                          x38 y86        x88 y57       x43 y5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</w:t>
      </w:r>
      <w:r>
        <w:rPr>
          <w:b/>
          <w:lang w:val="en-GB"/>
        </w:rPr>
        <w:t>x94 y19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11      x65 y81                                          x94 y58        x96 y14        x61 y9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12      x8 y32                                            x89 y58        x89 y58        x12 y4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>x29 y50                                                                                     x46 y4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13      x61 y26                   x88 y19          x78 y66        x78 y66        x78 y6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>x13 y45                    x42 y1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14      x74 y53                   x24 y58          x13 y75        x49 y24        x20 y4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>x40 y17                    x57 y59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</w:t>
      </w:r>
      <w:r>
        <w:rPr>
          <w:b/>
          <w:lang w:val="en-GB"/>
        </w:rPr>
        <w:t>x31 y18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Lvl15       x14 y5                     x53 y26           x83 y86        x83 y86        x14 y5</w:t>
      </w:r>
    </w:p>
    <w:p>
      <w:pPr>
        <w:pStyle w:val="Normal"/>
        <w:rPr/>
      </w:pPr>
      <w:r>
        <w:rPr>
          <w:b/>
          <w:lang w:val="en-GB"/>
        </w:rPr>
        <w:t xml:space="preserve">                 </w:t>
      </w:r>
      <w:r>
        <w:rPr>
          <w:b/>
          <w:lang w:val="en-GB"/>
        </w:rPr>
        <w:t>x17 y25                  x73 y78</w:t>
      </w:r>
    </w:p>
    <w:p>
      <w:pPr>
        <w:pStyle w:val="Normal"/>
        <w:rPr/>
      </w:pPr>
      <w:r>
        <w:rPr>
          <w:b/>
          <w:lang w:val="en-GB"/>
        </w:rPr>
        <w:t xml:space="preserve">                 </w:t>
      </w:r>
      <w:r>
        <w:rPr>
          <w:b/>
          <w:lang w:val="en-GB"/>
        </w:rPr>
        <w:t>x43 y9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Lvl16       x81 y95                                                                                     x98 y90</w:t>
      </w:r>
    </w:p>
    <w:p>
      <w:pPr>
        <w:pStyle w:val="Normal"/>
        <w:rPr/>
      </w:pPr>
      <w:r>
        <w:rPr>
          <w:b/>
          <w:lang w:val="en-GB"/>
        </w:rPr>
        <w:t xml:space="preserve">                 </w:t>
      </w:r>
      <w:r>
        <w:rPr>
          <w:b/>
          <w:lang w:val="en-GB"/>
        </w:rPr>
        <w:t>x49 y18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Lvl17       x10 y66                                                                                     x3 y59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18                                                                                                         x56 y3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19                                                                                                         x34 y3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20                                                                                                          x86 y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21      x36 y29                                                                                      x44 y2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22                                                                                                         x44 y48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l23                                                               x22 y41       x22 y41         x64 y5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Lvl24                                                               x27 y73       x27 y73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You don’t have to find elevator passes anymore from lvl24. work your way till level 31 and find the metha nod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ood luck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de by arnoud blasweiler Arnoud29@live.n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04:00Z</dcterms:created>
  <dc:creator>arnout</dc:creator>
  <dc:description/>
  <cp:keywords/>
  <dc:language>en-US</dc:language>
  <cp:lastModifiedBy>arnout</cp:lastModifiedBy>
  <dcterms:modified xsi:type="dcterms:W3CDTF">2009-09-24T11:39:00Z</dcterms:modified>
  <cp:revision>2</cp:revision>
  <dc:subject/>
  <dc:title/>
</cp:coreProperties>
</file>